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/>
      </w:pPr>
      <w:r>
        <w:rPr>
          <w:rFonts w:cs="Trajan-Bold" w:ascii="Trajan-Bold" w:hAnsi="Trajan-Bold"/>
          <w:b/>
          <w:bCs/>
          <w:color w:val="FF0000"/>
          <w:sz w:val="28"/>
          <w:szCs w:val="28"/>
          <w:lang w:val="fr-CA" w:bidi="ar-SA"/>
        </w:rPr>
        <w:t>L</w:t>
      </w:r>
      <w:r>
        <w:rPr>
          <w:rFonts w:cs="Trajan-Bold" w:ascii="Trajan-Bold" w:hAnsi="Trajan-Bold"/>
          <w:b/>
          <w:bCs/>
          <w:color w:val="FF0000"/>
          <w:sz w:val="21"/>
          <w:szCs w:val="21"/>
          <w:lang w:val="fr-CA" w:bidi="ar-SA"/>
        </w:rPr>
        <w:t xml:space="preserve">E PREMIER COQUELICOT DE </w:t>
      </w:r>
      <w:r>
        <w:rPr>
          <w:rFonts w:cs="Trajan-Bold" w:ascii="Trajan-Bold" w:hAnsi="Trajan-Bold"/>
          <w:b/>
          <w:bCs/>
          <w:color w:val="FF0000"/>
          <w:sz w:val="28"/>
          <w:szCs w:val="28"/>
          <w:lang w:val="fr-CA" w:bidi="ar-SA"/>
        </w:rPr>
        <w:t>M</w:t>
      </w:r>
      <w:r>
        <w:rPr>
          <w:rFonts w:cs="Trajan-Bold" w:ascii="Trajan-Bold" w:hAnsi="Trajan-Bold"/>
          <w:b/>
          <w:bCs/>
          <w:color w:val="FF0000"/>
          <w:sz w:val="21"/>
          <w:szCs w:val="21"/>
          <w:lang w:val="fr-CA" w:bidi="ar-SA"/>
        </w:rPr>
        <w:t>ARK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sz w:val="20"/>
          <w:szCs w:val="20"/>
          <w:lang w:val="fr-CA" w:bidi="ar-SA"/>
        </w:rPr>
        <w:t xml:space="preserve">Par </w:t>
      </w:r>
      <w:r>
        <w:rPr>
          <w:rFonts w:cs="TimesNewRomanPSMT" w:ascii="TimesNewRomanPSMT" w:hAnsi="TimesNewRomanPSMT"/>
          <w:sz w:val="20"/>
          <w:szCs w:val="20"/>
          <w:lang w:val="fr-CA" w:bidi="ar-SA"/>
        </w:rPr>
        <w:t>Carole Crawford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C’était un après-midi de novembre, froid et balayé par le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vents. Mark retournait de l’école par autobus. L’autobu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d’école passait devant le magasin d’épiceries et la banque,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son trajet normal de chaque jour. Cependant, aujourd’hui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Mark observa quelque chose de différent. Les enfants plu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âgés sur l’autobus discutaient et indiquaient du doit. Mark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les écoutait mais ne comprenait pas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Lorsque Mark a descendu de l’autobus, il courut ver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sa résidence où il enleva rapidement son manteau,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chapeau et ses bottes. Son grand-père était en visite et il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s’approcha de lui, pris sa main dans la sienne et l’amena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dans le salon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eastAsia="TimesNewRomanPSMT" w:cs="TimesNewRomanPSMT" w:ascii="TimesNewRomanPSMT" w:hAnsi="TimesNewRomanPSMT"/>
          <w:sz w:val="20"/>
          <w:szCs w:val="20"/>
          <w:lang w:val="fr-CA" w:bidi="ar-SA"/>
        </w:rPr>
        <w:t xml:space="preserve"> </w:t>
      </w:r>
      <w:r>
        <w:rPr>
          <w:rFonts w:cs="TimesNewRomanPSMT" w:ascii="TimesNewRomanPSMT" w:hAnsi="TimesNewRomanPSMT"/>
          <w:sz w:val="20"/>
          <w:szCs w:val="20"/>
          <w:lang w:val="fr-CA" w:bidi="ar-SA"/>
        </w:rPr>
        <w:t>« Grand-père, j’ai vu un homme portant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un uniforme qui distribuait des fleurs rouges », dit Mark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« Cet homme portait une fleur rouge comme celle que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vous portez sur votre chemise. Les enfants plus âgé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discutaient l’homme et la guerre. Ils parlaient du jour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de « nousouvenir ».» « Que voulaient-ils dire »?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« Eh bien Mark, son grand-père débuta tout en prenant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place dans la grosse chaise de couleur olive. En premier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lieu, ça s’appelle le jour du Souvenir. Je me ferai un plaisir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de te dire de quoi il s’agit »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Mark s’assis sur le tabouret en face de son grand-père,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prêt à écouter avec soin. « L’homme que vous avez vu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portant un uniforme était jadis un brave soldat », le grandpère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déclara. « Plusieurs soldats ont combattu dans différente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guerres au cours de l’histoire. Tu vois, les guerre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ne sont pas seulement des histoires du passé, elles ont lieu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même aujourd’hui dans d’autres pays. Les guerres sont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menées pour plusieurs différentes raisons: pour protéger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notre liberté, des fois pour changer les choses, mais la plupart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sont menées dans le but d’avoir la paix à travers le monde »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« Je vois grand-père, mais quelle est la signification de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fleurs rouges? », demanda Mark, indiquant celle que son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grand-père portait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« Les fleurs rouges que le soldat distribuait sont de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coquelicots. En retour pour ce don d’un coquelicot, le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gens lui donnent de l’argent. L’argent est utilisé pour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aider les soldats et leurs familles »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« Pourquoi distribuer des coquelicots et non pas une autre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fleur? », Mark interrompit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« Le coquelicot fut choisi parce que le pire combat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de l’histoire a eu lieu dans la région des Flandres, en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Belgique. Au printemps alors que la guerre se poursuivait,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les coquelicots fleurissaient dans les champs qui avaient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été détruits par la guerre. Les soldats étaient ébahis que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quelque chose d’aussi beau qu’un coquelicot puisse fleurir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dans des terres à l’abandon si laides »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sz w:val="20"/>
          <w:szCs w:val="20"/>
          <w:lang w:val="fr-CA" w:bidi="ar-SA"/>
        </w:rPr>
        <w:t xml:space="preserve"> </w:t>
      </w:r>
      <w:r>
        <w:rPr>
          <w:rFonts w:cs="TimesNewRomanPSMT" w:ascii="TimesNewRomanPSMT" w:hAnsi="TimesNewRomanPSMT"/>
          <w:sz w:val="20"/>
          <w:szCs w:val="20"/>
          <w:lang w:val="fr-CA" w:bidi="ar-SA"/>
        </w:rPr>
        <w:t>Le grand-père alors pris le coquelicot qu’il portait sur sa chemise et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le détacha. Il le tient soigneusement dans sa main et le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regarde pour une seconde et continu. « Voici donc pourquoi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le coquelicot est devenu un symbole du Souvenir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de la guerre. Nos soldats ont combattu très fort pour la paix et nou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ont légué la tâche de maintenir cette paix », déclara le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grand-père alors qu’il indiquait du doigt lui-même et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Mark. « Nous devons nous habituer à vivre en paix chaque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jour, non seulement avec nos voisins mais avec le monde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en entier. J’ai un petit poème que j’aime beaucoup raconter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aux gens au sujet du jour du Souvenir. Est-ce que tu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aimerais l’entendre Mark? », demanda le grand-père alor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qu’il épinglait son coquelicot sur le côté gauche de la chemise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de Mark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« Oui », Mark déclara avec un sourire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« Nous portons un coquelicot en novembre pour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démontrer que nous sommes fiers et que nous nous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souvenons »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Mark regarda son grand-père, se tourna et courut vers sa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chambre; le grand-père était perplexe. Mark retourna avec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les mains pleines de sous et dit, « Grand-père, est-ce que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je peux obtenir un coquelicot pour toi maintenant? »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Le grand-père regarda Mark avec fierté. « Certainement</w:t>
      </w:r>
    </w:p>
    <w:p>
      <w:pPr>
        <w:pStyle w:val="Normal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que tu peux Mark; certainement que tu peux! ».</w:t>
      </w:r>
    </w:p>
    <w:p>
      <w:pPr>
        <w:pStyle w:val="Normal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b/>
          <w:lang w:val="fr-CA" w:bidi="ar-SA"/>
        </w:rPr>
        <w:t>Questions de réflexions : Réponds en phrases complètes (sur vos Netbook ou dans vos cartables)</w:t>
      </w:r>
    </w:p>
    <w:p>
      <w:pPr>
        <w:pStyle w:val="Normal"/>
        <w:rPr>
          <w:rFonts w:ascii="TimesNewRomanPSMT" w:hAnsi="TimesNewRomanPSMT" w:cs="TimesNewRomanPSMT"/>
          <w:b/>
          <w:b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b/>
          <w:sz w:val="20"/>
          <w:szCs w:val="20"/>
          <w:lang w:val="fr-CA" w:bidi="ar-SA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b/>
          <w:sz w:val="20"/>
          <w:szCs w:val="20"/>
          <w:lang w:val="fr-CA" w:bidi="ar-SA"/>
        </w:rPr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1. Pourquoi est-il important de maintenir la paix dans le monde? Est-il nécessaire d’avoir des Forces</w:t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armées pour maintenir la paix dans le monde?</w:t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2. Est-ce que le Canada devrait participer dans des conflits dans d’autres régions du globe? Est-ce que</w:t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tous les gens dans le monde devraient jouir des mêmes droits et libertés?</w:t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3. Pourquoi devrions-nous honorer les anciens combattants canadiens qui ont combattu durant les</w:t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Première et Deuxième Guerres mondiales? Lorsque ces anciens combattants seront décédés, pourquoi</w:t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devrions-nous continuer à les honorer?</w:t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4. Est-ce qu’il est important d’étudier et de se rappeler des guerres et de toutes les horreurs et sacrifices</w:t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qui les accompagnent? Pourquoi?</w:t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5. À quoi pensent les anciens combattants lorsqu’ils défilent devant les cénotaphes le jour du Souvenir?</w:t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Quelles sont les émotions et sensations qu’ils ressentissent lorsqu’ils se souviennent de leurs amis tués</w:t>
      </w:r>
    </w:p>
    <w:p>
      <w:pPr>
        <w:pStyle w:val="Normal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sur les champs de bataille?</w:t>
      </w:r>
    </w:p>
    <w:p>
      <w:pPr>
        <w:pStyle w:val="Normal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6. Que ressentiriez-vous si un ami intime, une amie intime, un parent, parente partait pour la guerre?</w:t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7. Qu’est-ce que le coquelicot symbolise?</w:t>
      </w:r>
    </w:p>
    <w:p>
      <w:pPr>
        <w:pStyle w:val="Normal"/>
        <w:autoSpaceDE w:val="false"/>
        <w:spacing w:lineRule="auto" w:line="276"/>
        <w:rPr>
          <w:rFonts w:ascii="TimesNewRomanPSMT" w:hAnsi="TimesNewRomanPSMT" w:cs="TimesNewRomanPSMT"/>
          <w:sz w:val="20"/>
          <w:szCs w:val="20"/>
          <w:lang w:val="fr-CA" w:bidi="ar-SA"/>
        </w:rPr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NewRomanPSMT" w:ascii="TimesNewRomanPSMT" w:hAnsi="TimesNewRomanPSMT"/>
          <w:sz w:val="20"/>
          <w:szCs w:val="20"/>
          <w:lang w:val="fr-CA" w:bidi="ar-SA"/>
        </w:rPr>
        <w:t>8. Pourquoi les jeunes hollandais sont-ils si reconnaissants envers les Canadiens? Est-ce que vous croyez que la liberté a plus de signification pour un élève hollandais qu’un élève canadien? (fais de la recherche si tu ne sais pas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MT">
    <w:charset w:val="00"/>
    <w:family w:val="auto"/>
    <w:pitch w:val="default"/>
  </w:font>
  <w:font w:name="Trajan-Bold">
    <w:charset w:val="00"/>
    <w:family w:val="auto"/>
    <w:pitch w:val="default"/>
  </w:font>
  <w:font w:name="TimesNewRomanPS-Italic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22:00Z</dcterms:created>
  <dc:creator>ED18</dc:creator>
  <dc:description/>
  <cp:keywords/>
  <dc:language>en-US</dc:language>
  <cp:lastModifiedBy>ED18</cp:lastModifiedBy>
  <dcterms:modified xsi:type="dcterms:W3CDTF">2011-11-09T00:28:00Z</dcterms:modified>
  <cp:revision>4</cp:revision>
  <dc:subject/>
  <dc:title/>
</cp:coreProperties>
</file>